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3126955123"/>
            <w:bookmarkStart w:id="4" w:name="__Fieldmark__0_3126955123"/>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126955123"/>
            <w:bookmarkStart w:id="6" w:name="__Fieldmark__1_3126955123"/>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126955123"/>
            <w:bookmarkStart w:id="8" w:name="__Fieldmark__2_3126955123"/>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126955123"/>
      <w:bookmarkStart w:id="10" w:name="__Fieldmark__3_3126955123"/>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3126955123"/>
            <w:bookmarkStart w:id="17" w:name="__Fieldmark__4_3126955123"/>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3126955123"/>
            <w:bookmarkStart w:id="22" w:name="__Fieldmark__5_3126955123"/>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3126955123"/>
            <w:bookmarkStart w:id="24" w:name="__Fieldmark__6_3126955123"/>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3126955123"/>
            <w:bookmarkStart w:id="26" w:name="__Fieldmark__7_3126955123"/>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3126955123"/>
            <w:bookmarkStart w:id="28" w:name="__Fieldmark__8_3126955123"/>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3126955123"/>
            <w:bookmarkStart w:id="31" w:name="__Fieldmark__9_3126955123"/>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3126955123"/>
            <w:bookmarkStart w:id="34" w:name="__Fieldmark__10_3126955123"/>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3126955123"/>
            <w:bookmarkStart w:id="36" w:name="__Fieldmark__11_3126955123"/>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3126955123"/>
            <w:bookmarkStart w:id="40" w:name="__Fieldmark__12_3126955123"/>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3126955123"/>
      <w:bookmarkStart w:id="43" w:name="__Fieldmark__13_3126955123"/>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3126955123"/>
            <w:bookmarkStart w:id="48" w:name="__Fieldmark__14_3126955123"/>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3126955123"/>
            <w:bookmarkStart w:id="50" w:name="__Fieldmark__15_3126955123"/>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3126955123"/>
            <w:bookmarkStart w:id="53" w:name="__Fieldmark__16_3126955123"/>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3126955123"/>
            <w:bookmarkStart w:id="55" w:name="__Fieldmark__17_3126955123"/>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3126955123"/>
            <w:bookmarkStart w:id="58" w:name="__Fieldmark__18_3126955123"/>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3126955123"/>
            <w:bookmarkStart w:id="60" w:name="__Fieldmark__19_3126955123"/>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3126955123"/>
            <w:bookmarkStart w:id="63" w:name="__Fieldmark__20_3126955123"/>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3126955123"/>
            <w:bookmarkStart w:id="65" w:name="__Fieldmark__21_3126955123"/>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3126955123"/>
            <w:bookmarkStart w:id="67" w:name="__Fieldmark__22_3126955123"/>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3126955123"/>
            <w:bookmarkStart w:id="69" w:name="__Fieldmark__23_3126955123"/>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3126955123"/>
            <w:bookmarkStart w:id="76" w:name="__Fieldmark__24_3126955123"/>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10846728"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